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Wednesday, June 10, 2009</w:t>
      </w:r>
    </w:p>
    <w:p>
      <w:pPr>
        <w:pStyle w:val="Heading3"/>
        <w:rPr/>
      </w:pPr>
      <w:hyperlink r:id="rId2">
        <w:bookmarkStart w:id="0" w:name="54009176860496386"/>
        <w:bookmarkEnd w:id="0"/>
        <w:r>
          <w:rPr>
            <w:rStyle w:val="InternetLink"/>
          </w:rPr>
          <w:t>Making of a Chess board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048000" cy="2286000"/>
            <wp:effectExtent l="0" t="0" r="0" b="0"/>
            <wp:docPr id="1" name="BLOGGER_PHOTO_ID_5344232042298573794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OGGER_PHOTO_ID_5344232042298573794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This time i will shou you how to model a Chess Board. </w:t>
        <w:br/>
        <w:br/>
        <w:t>The two things you must remember when creating a chess board is that it is square and that it divided to 8x8 colorful inside squares.</w:t>
        <w:br/>
        <w:br/>
        <w:t>So …</w:t>
        <w:br/>
      </w:r>
      <w:r>
        <w:rPr/>
        <w:drawing>
          <wp:inline distT="0" distB="0" distL="0" distR="0">
            <wp:extent cx="3048000" cy="2733675"/>
            <wp:effectExtent l="0" t="0" r="0" b="0"/>
            <wp:docPr id="2" name="BLOGGER_PHOTO_ID_534423231304321627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LOGGER_PHOTO_ID_534423231304321627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1. The first thing you want to do is to create a 100x100x6 box. Right-click any view and choose Editable poly. Go to Modifier list and choose Edge sub-object. </w:t>
        <w:br/>
        <w:br/>
        <w:br/>
        <w:br/>
        <w:br/>
        <w:br/>
        <w:br/>
      </w:r>
      <w:r>
        <w:rPr/>
        <w:drawing>
          <wp:inline distT="0" distB="0" distL="0" distR="0">
            <wp:extent cx="1552575" cy="1562100"/>
            <wp:effectExtent l="0" t="0" r="0" b="0"/>
            <wp:docPr id="3" name="BLOGGER_PHOTO_ID_534423254158253040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LOGGER_PHOTO_ID_534423254158253040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2. While standing on a Top view choose two opposite sides and Connect them (press the little square. </w:t>
        <w:br/>
        <w:br/>
        <w:br/>
        <w:br/>
        <w:br/>
      </w:r>
      <w:r>
        <w:rPr/>
        <w:drawing>
          <wp:inline distT="0" distB="0" distL="0" distR="0">
            <wp:extent cx="3048000" cy="1295400"/>
            <wp:effectExtent l="0" t="0" r="0" b="0"/>
            <wp:docPr id="4" name="BLOGGER_PHOTO_ID_5344232711565019986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LOGGER_PHOTO_ID_5344232711565019986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See image for parameters. Repeat this step with other opposite sides. </w:t>
        <w:br/>
        <w:br/>
        <w:t xml:space="preserve">3. Press M and choose an empty slot. In a Material/Map browser choose a Multi/Sub-objects. This will allow us to use several colors on the same object. Choose Discard Old materials. </w:t>
        <w:br/>
        <w:br/>
      </w:r>
      <w:r>
        <w:rPr/>
        <w:drawing>
          <wp:inline distT="0" distB="0" distL="0" distR="0">
            <wp:extent cx="3048000" cy="2305050"/>
            <wp:effectExtent l="0" t="0" r="0" b="0"/>
            <wp:docPr id="5" name="BLOGGER_PHOTO_ID_534423305915553096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LOGGER_PHOTO_ID_534423305915553096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4. Since we will use only 2 colors, set the color number on 2. The first color will be a basic bright brown. I chose 254, 228, 171 for that matter. </w:t>
        <w:br/>
        <w:br/>
      </w:r>
      <w:r>
        <w:rPr/>
        <w:drawing>
          <wp:inline distT="0" distB="0" distL="0" distR="0">
            <wp:extent cx="3048000" cy="2047875"/>
            <wp:effectExtent l="0" t="0" r="0" b="0"/>
            <wp:docPr id="6" name="BLOGGER_PHOTO_ID_5344233274260297938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LOGGER_PHOTO_ID_5344233274260297938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5. The other will represent a chess board itself with two colors – bright and dark one. Click the Material # button. Now click the Diffuse color button to choose a Checker material. Use 254, 228, 171 for bright and 40, 23, 0 for dark. Make it visible. Notice that each color has its ID number. Remember that so we could work with it later. </w:t>
        <w:br/>
        <w:br/>
        <w:t>6. Apply the materials to our board.</w:t>
        <w:br/>
        <w:t xml:space="preserve">Whatever happened with your colors it might not look the way it should be. But we'll fix it in aminute. </w:t>
        <w:br/>
        <w:br/>
      </w:r>
      <w:r>
        <w:rPr/>
        <w:drawing>
          <wp:inline distT="0" distB="0" distL="0" distR="0">
            <wp:extent cx="1609725" cy="3048000"/>
            <wp:effectExtent l="0" t="0" r="0" b="0"/>
            <wp:docPr id="7" name="BLOGGER_PHOTO_ID_5344233428698779682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LOGGER_PHOTO_ID_5344233428698779682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7. Choose the box, go to the Modifier list and choose Element sub-object. After it chooses the entire box go to polygon properties. Remember the Material ID's? It was 1 for bright and 2 for Checkers. Set the ID's to 1.</w:t>
        <w:br/>
        <w:br/>
        <w:br/>
        <w:br/>
        <w:br/>
        <w:br/>
        <w:br/>
        <w:br/>
        <w:br/>
      </w:r>
      <w:r>
        <w:rPr/>
        <w:drawing>
          <wp:inline distT="0" distB="0" distL="0" distR="0">
            <wp:extent cx="3048000" cy="1895475"/>
            <wp:effectExtent l="0" t="0" r="0" b="0"/>
            <wp:docPr id="8" name="BLOGGER_PHOTO_ID_534423377379491721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LOGGER_PHOTO_ID_534423377379491721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8. Now choose the upper polygon only and set ID's to 2. Now you see your materials how they should be. Almost.</w:t>
        <w:br/>
        <w:br/>
        <w:br/>
        <w:br/>
        <w:br/>
      </w:r>
      <w:r>
        <w:rPr/>
        <w:drawing>
          <wp:inline distT="0" distB="0" distL="0" distR="0">
            <wp:extent cx="2124075" cy="3048000"/>
            <wp:effectExtent l="0" t="0" r="0" b="0"/>
            <wp:docPr id="9" name="BLOGGER_PHOTO_ID_5344233927204360178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LOGGER_PHOTO_ID_5344233927204360178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9. Go back to the Checker material and set the Tiling number to 12. You will see the changes immediately.</w:t>
        <w:br/>
        <w:br/>
        <w:br/>
        <w:br/>
        <w:br/>
        <w:br/>
        <w:br/>
        <w:br/>
        <w:br/>
        <w:br/>
      </w:r>
      <w:r>
        <w:rPr/>
        <w:drawing>
          <wp:inline distT="0" distB="0" distL="0" distR="0">
            <wp:extent cx="3047365" cy="2284730"/>
            <wp:effectExtent l="0" t="0" r="0" b="0"/>
            <wp:docPr id="10" name="Image1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10. Change the background to white (8) and hit F9 to render.</w:t>
        <w:b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stauthorvcard">
    <w:name w:val="post-author vcard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Posttimestamp">
    <w:name w:val="post-timestamp"/>
    <w:basedOn w:val="DefaultParagraphFont"/>
    <w:qFormat/>
    <w:rPr/>
  </w:style>
  <w:style w:type="character" w:styleId="Itemaction">
    <w:name w:val="item-ac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yztutorials.blogspot.com/2009/06/making-of-chess-board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2.bp.blogspot.com/_MJFestExy9U/SiqGuj53g-I/AAAAAAAAAtI/zkF1VHRINyw/s1600-h/chess+board+-+final.jpg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4.bp.blogspot.com/_MJFestExy9U/SiqG-Uga55I/AAAAAAAAAtQ/uj3zGJxWfVc/s1600-h/1+board+editable+poly.jpg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3.bp.blogspot.com/_MJFestExy9U/SiqHLn4cF2I/AAAAAAAAAtY/zJ6Nu3zHhMU/s1600-h/2+board+opposits.jpg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2.bp.blogspot.com/_MJFestExy9U/SiqHVhHbC1I/AAAAAAAAAtg/5HSGd7twq2s/s1600-h/3+board+connect.jpg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4.bp.blogspot.com/_MJFestExy9U/SiqHpv_dVNI/AAAAAAAAAto/MwD4WjwVK6A/s1600-h/4+board+subobjects.jpg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1.bp.blogspot.com/_MJFestExy9U/SiqH2RUbmNI/AAAAAAAAAtw/e4Ak1TVIq5s/s1600-h/6+board+checker.jpg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://1.bp.blogspot.com/_MJFestExy9U/SiqH_Qpb0CI/AAAAAAAAAt4/7kMiVNi1Y_I/s1600-h/7+board+ID.jpg" TargetMode="External"/><Relationship Id="rId17" Type="http://schemas.openxmlformats.org/officeDocument/2006/relationships/image" Target="media/image8.jpeg"/><Relationship Id="rId18" Type="http://schemas.openxmlformats.org/officeDocument/2006/relationships/hyperlink" Target="http://2.bp.blogspot.com/_MJFestExy9U/SiqITWOw-2I/AAAAAAAAAuA/rDiElhBvweA/s1600-h/8+board+checker.jpg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1.bp.blogspot.com/_MJFestExy9U/SiqIcRubT_I/AAAAAAAAAuI/bQCkbd6I954/s1600-h/9+board+tiling.jpg" TargetMode="External"/><Relationship Id="rId21" Type="http://schemas.openxmlformats.org/officeDocument/2006/relationships/image" Target="media/image1.jpeg"/><Relationship Id="rId22" Type="http://schemas.openxmlformats.org/officeDocument/2006/relationships/hyperlink" Target="http://2.bp.blogspot.com/_MJFestExy9U/SiqGuj53g-I/AAAAAAAAAtI/zkF1VHRINyw/s1600-h/chess+board+-+final.jpg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6:57:00Z</dcterms:created>
  <dc:creator>SC072928</dc:creator>
  <dc:description/>
  <cp:keywords/>
  <dc:language>en-US</dc:language>
  <cp:lastModifiedBy>SC072928</cp:lastModifiedBy>
  <dcterms:modified xsi:type="dcterms:W3CDTF">2009-10-20T16:58:00Z</dcterms:modified>
  <cp:revision>1</cp:revision>
  <dc:subject/>
  <dc:title>Wednesday, June 10, 2009</dc:title>
</cp:coreProperties>
</file>